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7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2411"/>
        <w:gridCol w:w="1740"/>
        <w:gridCol w:w="1920"/>
      </w:tblGrid>
      <w:tr>
        <w:trPr>
          <w:trHeight w:val="44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孝感市体育路小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孔 维</w:t>
            </w:r>
          </w:p>
        </w:tc>
      </w:tr>
      <w:tr>
        <w:trPr>
          <w:trHeight w:val="4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 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年级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班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ascii="宋体;SimSun" w:hAnsi="宋体;SimSun" w:cs="宋体;SimSun"/>
          <w:b/>
          <w:bCs/>
          <w:sz w:val="32"/>
          <w:szCs w:val="40"/>
        </w:rPr>
        <w:t>争做新时代好少年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我们，是祖国精心培育的花朵，幸福地沐浴在祖国的阳光下，健康的成长；我们，是祖国的未来，祖国的希望，俗话说：“少年强则国强，少年富则国富！”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爸爸妈妈常常告诉我一些关于以前的故事，爸爸说：“你不知道，我们那时有多苦，连干饭都吃不到，只能吃稀饭。平时都吃不到肉，只能赶上过年的时候吃，有时甚至为了吃肉，兄弟姐妹都能打起来。你们现在多好啊！什么都有，不像以前，还不懂得勤俭节约，那么浪费！真是身在福中不知福啊！”听了爸爸的话，我的心灵被深深的震撼了。在这个社会上，也存在着不讲道德的人，浪费水资源，这就是一个很典型的事例。现在人们的生活富裕了，用一、两吨的水都算不上什么，随处可见都是忘记关掉的水龙头，还有学生们用水嬉戏的情景</w:t>
      </w:r>
      <w:r>
        <w:rPr>
          <w:rFonts w:eastAsia="仿宋" w:cs="宋体;SimSun" w:ascii="仿宋" w:hAnsi="仿宋"/>
          <w:sz w:val="28"/>
          <w:szCs w:val="28"/>
        </w:rPr>
        <w:t>...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仿宋" w:hAnsi="仿宋" w:cs="宋体;SimSun" w:eastAsia="仿宋"/>
          <w:sz w:val="28"/>
          <w:szCs w:val="28"/>
        </w:rPr>
        <w:t>想要让老师、同学、爸爸妈妈看见你的闪光点，就得从生活中的一点一滴做起，从小事做起。每天早上起来，都是一个新的开始，过马路时要看红绿灯，要走人行道，坐公交车时要排队，见到老年人或者需要帮助的人要让座，看见老师要向老师问好，上课时要认真听讲，举手发言，每天放学回家后要积极认真的把作业完成并且检查，还可以提前预习明天要上的功课。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作为新时代的我们，应该做一个尊老爱幼、乐于助人、节约用水用电、节约粮食的好少年！让我们一起加油，一起努力吧！</w:t>
      </w:r>
    </w:p>
    <w:p>
      <w:pPr>
        <w:pStyle w:val="Normal"/>
        <w:spacing w:lineRule="auto" w:line="360"/>
        <w:ind w:firstLine="560"/>
        <w:jc w:val="left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19-12-29T1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