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争做中国好少年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少年强则中国强”，这句话是祖国赋予我们青少年一代的责任，我们要把争做中国好少年这一行动，落实到我们平时的学习生活中去，立足自己做一名好学生，做一名有责任、有知识、有品德、懂礼貌的好孩子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争做中国好少年，我们要树立远大的志向，要像周总理爷爷少年时代时说的一样，“为中华之崛起而读书”。我们要继承和发扬革命先烈们，为共产主义事业而努力奋斗终身的革命精神，为祖国的繁荣富强贡献出自己的力量。我们是祖国的花朵，也是未来祖国发展前进的中坚力量，我们要像我们少先队队歌歌词写的一样：“不怕困难、不怕敌人、顽强学习、坚持斗阵，向着胜利勇敢前进……。”</w:t>
      </w:r>
    </w:p>
    <w:p>
      <w:pPr>
        <w:pStyle w:val="Normal"/>
        <w:ind w:firstLine="660"/>
        <w:rPr>
          <w:sz w:val="30"/>
          <w:szCs w:val="30"/>
        </w:rPr>
      </w:pPr>
      <w:r>
        <w:rPr>
          <w:sz w:val="30"/>
          <w:szCs w:val="30"/>
        </w:rPr>
        <w:t>我们这一代，生活在和平的阳光下茁壮成长，每天过着安逸的生活，享受着幸福的时光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接受着良好的教育，这所有的一切，都源自于我们有一个强大、繁荣富强的祖国，而强大的祖国背后离不开现代化高科技的支撑。爸爸说：“在未来的世界，科技强国是一种必然的趋势，而国家的科技是否发达，是否能领先于全世界，就在于我们这一代是否能好好学习，是否能从不断发展的科技水平中，创造出更多更新的科学技术来支撑祖国的强大，才能不让落后就要挨打，平穷就受欺侮的历史悲剧重演。”</w:t>
      </w:r>
    </w:p>
    <w:p>
      <w:pPr>
        <w:pStyle w:val="Normal"/>
        <w:ind w:firstLine="660"/>
        <w:rPr/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少年强则中国强，争做中国好少年，为祖国的未来能更加的繁荣富强而努力！让祖国以我为傲，加油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49:00Z</dcterms:created>
  <dc:creator>Administrator</dc:creator>
  <dc:description/>
  <cp:keywords/>
  <dc:language>en-US</dc:language>
  <cp:lastModifiedBy>微软用户</cp:lastModifiedBy>
  <dcterms:modified xsi:type="dcterms:W3CDTF">2019-12-29T14:26:00Z</dcterms:modified>
  <cp:revision>14</cp:revision>
  <dc:subject/>
  <dc:title/>
</cp:coreProperties>
</file>