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b/>
          <w:sz w:val="30"/>
          <w:szCs w:val="30"/>
        </w:rPr>
        <w:t>争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代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好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年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作者</w:t>
      </w:r>
      <w:r>
        <w:rPr>
          <w:rFonts w:eastAsia="Times New Roman"/>
        </w:rPr>
        <w:t xml:space="preserve">  </w:t>
      </w:r>
      <w:r>
        <w:rPr/>
        <w:t>体育路小学</w:t>
      </w:r>
      <w:r>
        <w:rPr>
          <w:rFonts w:eastAsia="Times New Roman"/>
        </w:rPr>
        <w:t xml:space="preserve"> </w:t>
      </w:r>
      <w:r>
        <w:rPr/>
        <w:t xml:space="preserve">403  </w:t>
      </w:r>
      <w:r>
        <w:rPr/>
        <w:t>柳佳旺</w:t>
      </w:r>
      <w:r>
        <w:rPr>
          <w:rFonts w:eastAsia="Times New Roman"/>
        </w:rPr>
        <w:t xml:space="preserve">     </w:t>
      </w:r>
      <w:r>
        <w:rPr/>
        <w:t>指导教师</w:t>
      </w:r>
      <w:r>
        <w:rPr>
          <w:rFonts w:eastAsia="Times New Roman"/>
        </w:rPr>
        <w:t xml:space="preserve">  </w:t>
      </w:r>
      <w:r>
        <w:rPr/>
        <w:t>孔维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时代在飞速发展，这个时代已经不同于以往的任何时代，所以我们要做到在这个新时代的好少年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们要好好学习，天天向上，上课的时候认真听讲。课前要预习，课后还要复习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爱护眼睛是必不可少的，可能小学没有多少人近视，可是到了初中，就有</w:t>
      </w:r>
      <w:r>
        <w:rPr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人近视，高中就有一半人近视，一旦到了大学，全班几乎全部戴上哪个丑陋的眼镜。戴上眼镜时，吃饭时雾飘到眼镜上会非常模糊，要不停的擦。当然，近视之后，很多单位是不会要你的，所以我们一定要爱护眼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韩愈曾说过：“人非生而知之者，孰能无惑？”如果有疑惑就要问老师或身边的人。我们要养成好问的习惯，这样才能让知识更加全面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想做新时代好少年还要懂得讲礼貌，在路上遇见老爷爷、老奶奶要过马路时，我们要帮忙扶老爷爷或老奶奶过马路。遇到老师要说：“老师好！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们要积累祖国之前痛苦的回忆：汶川七级大地震，南京大屠杀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不过我们的祖国已经远远超过其他国家，北京天安门，水立方，鸟巢等各式建筑名扬中外。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我们要争做新时代好少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13:00Z</dcterms:created>
  <dc:creator>Administrator</dc:creator>
  <dc:description/>
  <cp:keywords/>
  <dc:language>en-US</dc:language>
  <cp:lastModifiedBy>微软用户</cp:lastModifiedBy>
  <cp:lastPrinted>2019-10-23T22:40:00Z</cp:lastPrinted>
  <dcterms:modified xsi:type="dcterms:W3CDTF">2019-12-29T14:29:00Z</dcterms:modified>
  <cp:revision>3</cp:revision>
  <dc:subject/>
  <dc:title>                        争 做 新 时 代 好 少 年</dc:title>
</cp:coreProperties>
</file>