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争做文明好少年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作为新时代的小学生，要以《小学生守则》为标准，热爱祖国，服务人民。遵纪守法，诚实守信。明辨是非，爱憎分明。争做一个文明的好少年。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我，身为一名小学生，胸前佩戴着鲜艳的红领巾。每天耳闻目睹着身边的人和事。有的让我激动不已，拍手叫好，有的痛恨不已，咬牙切齿。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瞧，学滑轮的小弟弟不小心摔倒了，一群“红领巾”跑过去把他扶了起来，耐心地教小弟弟学滑轮。公交车上一位“红领巾”主动给老奶奶让座，得到无数赞许的目光。这是我们每个少先队员应该做的，因为红领巾时刻提醒我们要做个文明的好少年。</w:t>
      </w:r>
      <w:r>
        <w:rPr>
          <w:rFonts w:cs="Calibri" w:eastAsia="Calibri"/>
          <w:sz w:val="28"/>
          <w:szCs w:val="32"/>
        </w:rPr>
        <w:t xml:space="preserve">  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看，乒乓球台边的小弟弟正开心地玩着乒乓球，一位高大的哥哥把乒乓球拍抢了过去。傲慢地说：“小屁孩，站一边去，让我玩一会儿。”没等小弟弟同意，他便高兴地玩个起来。啊，坏了，乒乓球被踩破了。小弟弟很伤心地哭了起来。大哥哥说：“活该，谁叫你的乒乓球跑到了我的脚下。”说罢，那个大哥哥便扬长而去。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真可耻，身为一个大哥哥应该以身作则，竟然欺负一个脆弱的小弟弟，他难道不感到脸红吗？事情虽小，却能看出一个人的真正品质。</w:t>
      </w:r>
    </w:p>
    <w:p>
      <w:pPr>
        <w:pStyle w:val="Normal"/>
        <w:ind w:firstLine="560"/>
        <w:rPr>
          <w:sz w:val="28"/>
          <w:szCs w:val="32"/>
        </w:rPr>
      </w:pPr>
      <w:r>
        <w:rPr>
          <w:sz w:val="28"/>
          <w:szCs w:val="32"/>
        </w:rPr>
        <w:t>同学们！我们一定要知荣明耻，明辨是非，好好学习，天天向上，争做一个新时代的文明好少年。</w:t>
      </w:r>
      <w:r>
        <w:rPr>
          <w:rFonts w:cs="Calibri" w:eastAsia="Calibri"/>
          <w:sz w:val="28"/>
          <w:szCs w:val="32"/>
        </w:rPr>
        <w:t xml:space="preserve"> </w:t>
      </w:r>
    </w:p>
    <w:p>
      <w:pPr>
        <w:pStyle w:val="Normal"/>
        <w:ind w:firstLine="420"/>
        <w:jc w:val="right"/>
        <w:rPr/>
      </w:pPr>
      <w:r>
        <w:rPr/>
        <w:t>姓名：陈宇烨</w:t>
      </w:r>
    </w:p>
    <w:p>
      <w:pPr>
        <w:pStyle w:val="Normal"/>
        <w:ind w:firstLine="420"/>
        <w:jc w:val="right"/>
        <w:rPr/>
      </w:pPr>
      <w:r>
        <w:rPr/>
        <w:t>班级：四零三班</w:t>
      </w:r>
      <w:r>
        <w:rPr>
          <w:rFonts w:cs="Calibri" w:eastAsia="Calibri"/>
        </w:rPr>
        <w:t xml:space="preserve">      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</w:t>
      </w:r>
    </w:p>
    <w:p>
      <w:pPr>
        <w:pStyle w:val="Normal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34:00Z</dcterms:created>
  <dc:creator>陈杰</dc:creator>
  <dc:description/>
  <cp:keywords/>
  <dc:language>en-US</dc:language>
  <cp:lastModifiedBy>微软用户</cp:lastModifiedBy>
  <dcterms:modified xsi:type="dcterms:W3CDTF">2019-12-29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