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做新时代的好少年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在每一个时代里都有一群好少年，他们活泼、善良、无私。他们的这种精神时刻提醒着我们要做新时代的好少年！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 xml:space="preserve">在二十一世纪的今天，有一群独特的新时代好少年。他们比以前的好少年更加热爱学习，更加团结有爱—那就是我们。                                                  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我们是祖国的花朵，我们正在飞速成长；我们是国家的力量，是民族的希望。将来我们会成为祖国的栋梁，更加为祖国效力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说了这么多，什么是新时代的好少年呢？新时代的好少年追求乐学、善思、尊师、有恒这四种精神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乐学是一种学习境界。善于学习，热爱学习，学有所用，学有所悟，乐学中学乐，是一种高境界。你看，图书馆里到处都是爱读书的少年，三五一桌，静静的品味书中的营养。善思主要是追求学习态度，做事情善于思考，不会或不懂的问题主动询问他人。尊师的人都很有礼貌，遇见人一定向您问好或者打招呼。它是一种中国的传统美德。正所谓“一日为师，终身为父”。所谓有恒，做事情要有恒心，不要“两天打鱼三天晒网”只要持之以恒，才能善始善终到达既定的目标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我们今天幸福美满的生活都是用革命先烈的鲜血换来的！我们应该倍加珍惜今天的幸福生活，要更加努力学习，将来做对社会有用的人。</w:t>
      </w:r>
    </w:p>
    <w:p>
      <w:pPr>
        <w:pStyle w:val="Normal"/>
        <w:ind w:firstLine="640"/>
        <w:rPr/>
      </w:pPr>
      <w:r>
        <w:rPr>
          <w:rFonts w:ascii="宋体" w:hAnsi="宋体" w:cs="宋体"/>
          <w:sz w:val="32"/>
          <w:szCs w:val="32"/>
          <w:lang w:val="en-US" w:eastAsia="zh-CN"/>
        </w:rPr>
        <w:t>梁启超先生的《少年中国说》时常在我耳畔响起：故今日之责任，不在他人，而全在我少年。美哉我少年中国，与天不老！壮哉我中国少年，与国无疆！与国无疆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23T02:5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