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争做新时代好少年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年的岁月征程，铸成了新时代的中国。漫长的岁月洗刷掉了旧中国的腐朽黑暗和民不聊生，随之而来的是一个昌盛繁荣、焕然一新的新中国。现在的中国是由无数革命烈士抛头颅、洒热血换来的。“少年智则国智，少年富则国富，少年强则国强。”正如梁启超先生所言，少年与国家的关系十分密切，我们新一代的少年有责任有义务继续建设中国，使其成为屹立于东方的一条巨龙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争做新时代好少年，不是整天想着大道理，而是要从小事从细节做起，俗话说的好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细节决定成败。我们努力做好身边小事，长大后才能为国效力，成为国之栋梁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首先我们要在学习上多下功夫，上课专注听讲，主动做笔记，下课预习复习，将知识点巩固加强，且不可一曝十寒，快要放弃时，想想自己的责任重大，便可坚持下去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次，在生活中我们要讲文明懂礼貌，学习待人接物的礼仪，体现我们的责任与担当。自己管理好生活，如整理房间，收拾书包等等，成为独立向上的好少年。另外我们一定不要浪费国家财产，破坏公物，若连爱护国家公共财产之心都没有，哪怕你上知天文，下知地理，也称不上是时代好少年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们在做好自己，管好自己的同时，也要为社会多做贡献，如在公车上为老弱病残让座，扶盲人过马路，或者经常参加公益活动等等，成为大家心中的模范少年。这样也能让更多的少年儿童受到激励，努力做好自己，加入到“争做新时代好少年”的队伍，使其壮大起来，团结一致，共筑中国梦。使中国成为一条俯瞰世界的东方巨龙，真正做到“胜于欧洲，雄于地球！”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虽然我的力量对于国家而言很微薄，也不能以一己之力铸造建设新中国，但我相信大家团结一致，努力奋斗是一定可以成功的。加油吧，中国的少年儿童，但愿那条巨龙永不衰老，永远傲视群雄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46:00Z</dcterms:created>
  <dc:creator>Administrator</dc:creator>
  <dc:description/>
  <cp:keywords/>
  <dc:language>en-US</dc:language>
  <cp:lastModifiedBy>微软用户</cp:lastModifiedBy>
  <dcterms:modified xsi:type="dcterms:W3CDTF">2019-12-29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