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争做新时代好少年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们，是国家精心培养的花朵，幸福沐浴在温暖的阳光下，快乐成长；我们，是祖国八九点钟的太阳，身上洋溢着满满希望，朝气蓬勃；我们，是祖国未来的栋梁，肩负着实现伟大中国梦的使命，责任重大。因此，我们应该不负祖国的栽培和期望，争做新时代好少年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什么是新时代好少年？是在祖国的怀抱下无所事事的人吗？错！真正的新时代好少年是集礼仪、奋进、进取于一体的少年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古人云：“人无利则不立。”要做新时代好少年，我们就应该讲礼仪。面对老师，我们应该时刻尊敬、谦虚请教，因为他们教会了我们知识。面对同学，我们应该亲爱有加、互帮互助，因为他们时常会给我们支持和鼓励。面对父母，我们应该多一份理解、多一份孝敬，因为他们总是默默为我们付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争做新时代好少年，我们还应该学会奋进，以一往无前的奋斗姿态向着知识的天空飞去。现在已经不是原始社会了，而是崭新的知识时代！唯有学会更多知识，才能为祖国做出更多贡献。而这样的重任，就在我们的肩上。为了祖国的繁荣昌盛，我们应该奋进、奋进、再奋进！</w:t>
      </w:r>
    </w:p>
    <w:p>
      <w:pPr>
        <w:pStyle w:val="Normal"/>
        <w:ind w:firstLine="640"/>
        <w:rPr/>
      </w:pPr>
      <w:r>
        <w:rPr>
          <w:sz w:val="32"/>
          <w:szCs w:val="32"/>
        </w:rPr>
        <w:t>争做新时代好少年，有礼仪、有奋进还不够，因为仅有这两样东西，我们只能说是未来可能对祖国发展有帮助的人。我们还需要有一颗不断完善自己的心。在课余时间，我们可以合理安排时间，用更多时间弥补自己的缺点和不足，用很多时间来实践自己所学的知识。如果我们只会读书，不会动手，那不就是“两耳不闻窗外事，一心只读圣贤书”的书呆子了。要做新时代好少年，我们应该“家事国事天下事，事事关心”。我们可以多看看新闻，了解国家政策；我们还可以多读读军事杂志，跟上国家强军的步伐。唯有如此，我们才能保证对国家真正有用，才能成为一名博学进取的好少年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少年智则国智，少年富则国富，少年强则国强。”让我们集礼仪、奋进、进取为一体，共同争做新时代好少年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dcterms:modified xsi:type="dcterms:W3CDTF">2019-12-29T14:43:00Z</dcterms:modified>
  <cp:revision>3</cp:revision>
  <dc:subject/>
  <dc:title>争做新时代好少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