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争做新时代好少年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中国自古以来就是一个素有礼仪之邦，称号的国家，我认为新时代的好少年应该是成绩优异，曾老爱幼，关爱同学，懂得独立的人，但是我们年纪尚小就先从小事做起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认为我们班代郑佑同学就是一位新时代的好少年模范，他在学校不仅成绩优异，团结同学，尊敬老师而且在家中也很孝顺父母，积极帮父母做一些力所能及的家务事。记得有好几次我到他们家去玩的时候，他总是很细心地照顾我们，而且还帮助父母做一些力所能及的家务，有的时候也会帮他的外公外婆捶捶背，端茶倒水，他是我们每一个同学的榜样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当然，只想不做是不可能成为新时代好少年的，对此我也有过亲身体验，有一次妈妈生病发烧了，晚饭都没吃就上床睡觉了，我看着妈妈很痛苦的样子，就关心的问了一下妈妈，给妈妈倒水拿药，等妈妈睡着了以后我就自己去把碗洗了，边洗碗的时候我并在想，平时都是妈妈照顾我，这一次终于轮到我来照顾妈妈啦，洗好碗把家里收拾干净了以后，我就自己主动地完成了各项作业，我要努力做到跟代郑佑一样好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想要做新时代的好少年，光做到尊敬老师团结同学，孝顺父母是远远不够的，我们要爱护自己的小家，更要热爱我们的大家，我们要做爱国的新一代好少年，少年强则国强，少年弱则国弱，我们要努力做到德，智，体，美，劳全面发展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作为一位新时代的好少年，我还是有很多不足需要改进的，但是我会好好努力争取做一个先时代好少年。为自己争光，为父母争光，为国家争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13:00Z</dcterms:created>
  <dc:creator>Administrator</dc:creator>
  <dc:description/>
  <cp:keywords/>
  <dc:language>en-US</dc:language>
  <cp:lastModifiedBy>微软用户</cp:lastModifiedBy>
  <dcterms:modified xsi:type="dcterms:W3CDTF">2019-12-29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