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争做新时代好少年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</w:t>
      </w:r>
      <w:r>
        <w:rPr>
          <w:rFonts w:eastAsia="仿宋" w:cs="仿宋" w:ascii="仿宋" w:hAnsi="仿宋"/>
          <w:sz w:val="28"/>
          <w:szCs w:val="28"/>
        </w:rPr>
        <w:t>502</w:t>
      </w:r>
      <w:r>
        <w:rPr>
          <w:rFonts w:ascii="仿宋" w:hAnsi="仿宋" w:cs="仿宋" w:eastAsia="仿宋"/>
          <w:sz w:val="28"/>
          <w:szCs w:val="28"/>
        </w:rPr>
        <w:t>班  王可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们要做新时代的好少年，俗话说得好“少年强则国强，少年智则中国智嘛”那怎样才能做新时代的好少年呢？这时，让我想起了邻居家的一位大哥哥，他现在读初三。他真的有很多的优点值得我学习，我就来介绍一下吧！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有好几次，我放学回家看到他刚进家门放下书包就去帮他奶奶择菜，还帮他弟弟辅导功课，自己学习还总是在班级前几名，想想我真是自叹不如。</w:t>
      </w:r>
      <w:r>
        <w:rPr>
          <w:rFonts w:eastAsia="仿宋"/>
          <w:sz w:val="28"/>
          <w:szCs w:val="28"/>
        </w:rPr>
        <w:t>                        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还有就是他暑假的时候，只要是我早上起的早的时候，都能看见他在跑步，或者是在体育器材上锻炼，而我只是偶尔起的早，而他口头禅就是“身体是革命的本钱的本钱”，要多锻炼，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而且听奶奶说他在家还经常给他奶奶洗脚，很孝顺，经常看的爱国电影，说是接受爱国主义教育，看的他的这些表现算不算得上是“新时代的好少年”呢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所以我觉得我必须向他看齐，做到以下几点我也可以成为新时代的好少年，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第一，要好好学习，成绩要提上去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第二，爱劳动，爱运动，提高自己的身体素质；第三，孝敬老人，爱祖国，树立正确的人生观，价值观；坚持这几点话，我就是新时代的好少年，你说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43:00Z</dcterms:created>
  <dc:creator>Administrator</dc:creator>
  <dc:description/>
  <cp:keywords/>
  <dc:language>en-US</dc:language>
  <cp:lastModifiedBy>微软用户</cp:lastModifiedBy>
  <dcterms:modified xsi:type="dcterms:W3CDTF">2019-12-29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