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争做新时代好少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现在的我们是祖国的花朵，是未来国家的栋梁之才，就像梁启超在《少年中国说》里写到</w:t>
      </w:r>
      <w:r>
        <w:rPr>
          <w:rFonts w:eastAsia="仿宋" w:cs="仿宋" w:ascii="仿宋" w:hAnsi="仿宋"/>
          <w:sz w:val="28"/>
          <w:szCs w:val="28"/>
        </w:rPr>
        <w:t>:“</w:t>
      </w:r>
      <w:r>
        <w:rPr>
          <w:rFonts w:ascii="仿宋" w:hAnsi="仿宋" w:cs="仿宋" w:eastAsia="仿宋"/>
          <w:sz w:val="28"/>
          <w:szCs w:val="28"/>
        </w:rPr>
        <w:t>少年富，则国富，少年强，则国强。少年自由，则国自由，少年胜于欧洲，则国胜于欧洲，少年雄于地球，则国雄于地球。”可怎样才能成为新时代好少年呢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新时代好少年要学会礼貌待人。礼貌是一个人最基本的道德规范，如果一个人没有礼貌，那将没有人会喜欢他。做错事要说“对不起。”被别人帮助要说“谢谢。”进别人的房间要敲门，遇到老师要问好，这些都属于礼貌的行为。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新时代好少年还需要有上进心，就拿我们班的学霸代郑佑来说吧，他就是一个不达目标不罢休的人。周末，我写完作业，约几个要好的同学一起出去玩。当我打电话问代郑佑出不出去玩时，他一口回绝了我：“不，我还要解一道超难的练习题呢！” 没办法，我只好约其他同学一起玩。一个小时过去了，当我们在广场玩得不亦乐乎的时候，突然，一个身影走过来——是代郑佑，他脸上洋溢着快乐的笑容，像打了胜仗的将军一样 ，他眉开眼笑的跟我说：“你知道吗？我解开了一个超难的奥数，你知道我有多开心吗！”看着代郑佑手舞足蹈的模样，我似乎有点明白了：新时代好少年就要不断学习，不断进步，才能获得令人骄傲的成绩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新时代好少年还需要诚实待人，诚实是最能体现一个人的道德规范，比如：做错事情勇敢的承认错误，并接受惩罚。答应别人的事，要尽快保质量地完成。在约同学在某个地方见面时，如果因为一些原因去不了，要及时跟同学讲清楚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讲礼貌，求上进，明诚信，让我们集三者为一体，一起共争新时代好少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42:00Z</dcterms:created>
  <dc:creator>Administrator</dc:creator>
  <dc:description/>
  <cp:keywords/>
  <dc:language>en-US</dc:language>
  <cp:lastModifiedBy>微软用户</cp:lastModifiedBy>
  <dcterms:modified xsi:type="dcterms:W3CDTF">2019-12-29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