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t>今年暑假，我和朋友在市中心广场玩，突然感觉有什么东西晃得我眼睛都睁不开，啊，是草丛里在闪着光，我们冲过去一看，原来是一部手机。我拾起手机仔细看，手机背面居然有三个摄像头，屏幕上没有一丝划痕，天啊，这还是一部新手机呢！我的心怦怦地跳着，手心都感觉潮湿起来。朋友开心的口沫四溅，“你好幸运啊，一下子就有了一部手机！”我很犹豫，我想自己留着，但脑袋里总有个声音在说“还是找失主吧，现在手机比钱还重要，里面有很多重要信息呢，丢了手机多着急啊</w:t>
      </w:r>
      <w:r>
        <w:rPr/>
        <w:t>......</w:t>
      </w:r>
      <w:r>
        <w:rPr>
          <w:rFonts w:cs="宋体" w:ascii="宋体" w:hAnsi="宋体"/>
        </w:rPr>
        <w:t>”</w:t>
      </w:r>
      <w:r>
        <w:rPr/>
        <w:t>。我定了定神，下定决心，一定要找到失主，把手机还给她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我环顾四周，不远处，有个穿着红色背心的人站在广场中央，背心上面写着“志愿者”三个字。我有办法了，我可以找他帮我找到失主。于是，我兴冲冲向他跑去。“叔叔，我捡了部手机，您能帮我写个招领启事吗？”我把手机递给叔叔，叔叔说：“那我们先在这里等一等，失主有可能会打这部手机的”。不一会儿，手机果真响了。“您哪位</w:t>
      </w:r>
      <w:r>
        <w:rPr/>
        <w:t>......</w:t>
      </w:r>
      <w:r>
        <w:rPr/>
        <w:t>？“是的</w:t>
      </w:r>
      <w:r>
        <w:rPr/>
        <w:t>......</w:t>
      </w:r>
      <w:r>
        <w:rPr/>
        <w:t>您来广场中央吧，我是志愿者</w:t>
      </w:r>
      <w:r>
        <w:rPr/>
        <w:t>.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不久，只见一个穿着红裙子的女士急冲冲地向广场中央跑来，她的脸红通通的，她眉头紧锁，愁云满面。“恩，她跑得这么急，肯定是失主”，我心里想着。她气喘吁吁地跑到我们面前，我把手机递给她。她不停的说着“谢谢”，脸上的愁云也消失了，像盛开的花儿一样，眼睛里也亮光闪闪。看着她这么开心，我也高兴，虽然太阳快落山了，但我觉得我的后背更热了，感觉血液在我身体里奔涌。望着她远去的背影，我打定了主意，坚定地对志愿者叔叔说：“我想加入你们一起参加志愿者活动，我也想做一名志愿者。”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梁启超说过“故今日之责任，不在他人，而全在我少年，少年智则国智，少年富则国富，少年强则国强；少年独立则国独立，少年自由则国自由，少年进步则国进步；少年胜于欧洲则国胜于欧洲，少年雄于地球则国雄于地球。”是啊，我们要从小事做起，争做新时代好少年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09:32Z</dcterms:created>
  <dc:creator>Administrator</dc:creator>
  <dc:description/>
  <dc:language>en-US</dc:language>
  <cp:lastModifiedBy>Administrator</cp:lastModifiedBy>
  <dcterms:modified xsi:type="dcterms:W3CDTF">2019-10-23T07:1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