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争做新时代的少年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有着一个和平、独立而又伟大的祖国，她历史悠久，她虽历经沧桑和磨难，却始终屹立在世界的东方。是因为她有着非常优秀传统文化和民族精神</w:t>
      </w:r>
      <w:r>
        <w:rPr>
          <w:rFonts w:eastAsia="仿宋" w:cs="仿宋" w:ascii="仿宋" w:hAnsi="仿宋"/>
          <w:sz w:val="28"/>
          <w:szCs w:val="28"/>
        </w:rPr>
        <w:t>------</w:t>
      </w:r>
      <w:r>
        <w:rPr>
          <w:rFonts w:ascii="仿宋" w:hAnsi="仿宋" w:cs="仿宋" w:eastAsia="仿宋"/>
          <w:sz w:val="28"/>
          <w:szCs w:val="28"/>
        </w:rPr>
        <w:t>其中之一那就是永不磨灭的爱国情怀。历朝历代涌现了许多爱国之人，有志之士，他们为国家的强盛献计献策，他们为国分忧，有的还为国家献出了自己的生命。他们的事迹流传至今，深深的感动着我们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远在战国时代，就有楚国人屈原，他忧国忧民，他曾多次向楚王献策护国，可是楚王不听良言，最终亡国。悲愤的屈原写下千古名篇《离骚》就跳江殉国了。宋朝时的陆游，他原先也是个书生，当金国占领了他的家乡后他就投笔从戎。他一直念念不忘要恢复他的祖国，《示儿》就是他在临终前写的一首诗，到现在还广为人们传诵。近代教育家梁启超，他看到了国家的衰败，便立志变法图新，想要国家变得强盛。可是变法遭到清政府的无情打压，他只好用他的笔来号召国人自强，写下了著名文章《少年中国说》，即使现在读起来也朗朗上口，令人精神振奋！还有现代科学家钱学森，他本来在外国有着优越的生活条件，可他时刻想着自己的祖国，哪怕祖国那么贫穷落后。他为了祖国不再受到外国欺负，历经千辛万苦回到祖国，用他毕生所学，为祖国的科技发展贡献了巨大的力量。。。。。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我们的国家一路走来历经艰辛，现在终于列于世界强国之林，我们的生活现在是多么幸福！这都是先辈们努力奋斗的结果。作为新时代的少年，我们更要继承和发扬他们的爱国精神，乘着这大好时代，乘着这青春年少，更要努力学好本领，将来好为国家贡献更大力量！正如百年来梁先生所愿“少年智，则国智；少年强，则国强；少年独立，则国独立。”今日我们国家已胜于欧洲，明日必定雄于地球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3:49:00Z</dcterms:created>
  <dc:creator>微软用户</dc:creator>
  <dc:description/>
  <cp:keywords/>
  <dc:language>en-US</dc:language>
  <cp:lastModifiedBy>微软用户</cp:lastModifiedBy>
  <dcterms:modified xsi:type="dcterms:W3CDTF">2019-12-29T14:50:00Z</dcterms:modified>
  <cp:revision>3</cp:revision>
  <dc:subject/>
  <dc:title>争做新时代的少年</dc:title>
</cp:coreProperties>
</file>