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争做新时代的好少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每当周一学校进行升国旗仪式，面对缓缓升起的国旗，我心里感到无比自豪，但同时作为新时代的小学生，我在想我们生活在一个和平幸福的环境里，是那些革命先烈们用自己宝贵的生命换来的，他们的牺牲换来了我们现在美好的时光，换来了祖国的繁荣富强。我们应该牢记历史，永远记住那些先烈们，像他们一样热爱自己的祖国。</w:t>
      </w:r>
    </w:p>
    <w:p>
      <w:pPr>
        <w:pStyle w:val="Normal"/>
        <w:ind w:firstLine="560"/>
        <w:rPr/>
      </w:pPr>
      <w:r>
        <w:rPr>
          <w:sz w:val="28"/>
          <w:szCs w:val="28"/>
        </w:rPr>
        <w:t>虽然我们现在还很小，不能像革命先烈一样报效祖国，但身为少年我们应该有梦想，从小树立远大的理想，理想是人生道路上的指示牌，一个人想做出一番成就，就必须要有自己的理想，我们应该好好学习，上课认真听讲，既要学习书本上的知识，又要学习课外的知识。知识犹如无边无际的大海，永远没有尽头，对于学习知识就要持之以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作为新时代的少年，我们更应该热爱自己的祖国。要养成良好的品德，做一个有品德有知识，有责任感的好少年。我们是祖国的新一代，我们要从现在做起养成良好的习惯，让自己变得更加强大，为祖国的建设出一份力，把祖国建设的更加繁荣富强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306</w:t>
      </w:r>
      <w:r>
        <w:rPr>
          <w:sz w:val="28"/>
          <w:szCs w:val="28"/>
        </w:rPr>
        <w:t>班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张子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9-12-29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37</vt:lpwstr>
  </property>
</Properties>
</file>