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>我想做新时代好少年</w:t>
      </w:r>
    </w:p>
    <w:p>
      <w:pPr>
        <w:pStyle w:val="Normal"/>
        <w:spacing w:lineRule="auto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想做新时代好少年，新时代好少年是我们每个人的梦想和追求。我们要尊重他人，尊敬自己，举止文明，整洁大方，热情善良，聪明能干，自尊自爱，自信自强，知书达理才能做新时代好少年。</w:t>
      </w:r>
    </w:p>
    <w:p>
      <w:pPr>
        <w:pStyle w:val="Normal"/>
        <w:spacing w:lineRule="auto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祖国的山清水秀，绿树成荫，花红柳绿，金桂飘香，五谷丰登，果实累累，春华秋实，祖国美丽的风景让人流连忘返。美丽的长江，母亲河黄河，美丽的长城，天安门壮丽的五星红旗高高升起。五十六个民族五十六朵花，壮丽的新时代好少年带给我们不断的努力和成长。</w:t>
      </w:r>
    </w:p>
    <w:p>
      <w:pPr>
        <w:pStyle w:val="Normal"/>
        <w:spacing w:lineRule="auto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让我们做新时代好少年吧！学风：乐学、善思、尊师、有恒。校训：多彩的生命，更好的自己。校风：文明、诚信、博爱、进取。祖国的风景，祖国的长江，祖国五十六个民族，祖国的长城，祖国的天安门，万美的中国。</w:t>
      </w:r>
    </w:p>
    <w:p>
      <w:pPr>
        <w:pStyle w:val="Normal"/>
        <w:spacing w:lineRule="auto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让我们做新时代好少年吧！美丽的日月潭，美丽的兴林安森林，美丽的大草原，让我们去找天籁之音。</w:t>
      </w:r>
    </w:p>
    <w:p>
      <w:pPr>
        <w:pStyle w:val="Normal"/>
        <w:spacing w:lineRule="auto" w: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作者：</w:t>
      </w:r>
      <w:r>
        <w:rPr>
          <w:rFonts w:eastAsia="仿宋" w:cs="仿宋" w:ascii="仿宋" w:hAnsi="仿宋"/>
          <w:bCs/>
          <w:sz w:val="28"/>
          <w:szCs w:val="28"/>
        </w:rPr>
        <w:t>306</w:t>
      </w:r>
      <w:r>
        <w:rPr>
          <w:rFonts w:ascii="仿宋" w:hAnsi="仿宋" w:cs="仿宋" w:eastAsia="仿宋"/>
          <w:bCs/>
          <w:sz w:val="28"/>
          <w:szCs w:val="28"/>
        </w:rPr>
        <w:t>班  王嘉欣</w:t>
      </w:r>
    </w:p>
    <w:p>
      <w:pPr>
        <w:pStyle w:val="Normal"/>
        <w:rPr>
          <w:rFonts w:ascii="仿宋" w:hAnsi="仿宋" w:eastAsia="仿宋" w:cs="宋体;SimSun"/>
          <w:color w:val="333333"/>
          <w:spacing w:val="60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color w:val="333333"/>
          <w:spacing w:val="6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12-29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37</vt:lpwstr>
  </property>
</Properties>
</file>