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争做新时代的好少年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体育路学校</w:t>
      </w:r>
      <w:r>
        <w:rPr>
          <w:rFonts w:eastAsia="仿宋" w:cs="仿宋" w:ascii="仿宋" w:hAnsi="仿宋"/>
          <w:sz w:val="28"/>
          <w:szCs w:val="28"/>
        </w:rPr>
        <w:t>306</w:t>
      </w:r>
      <w:r>
        <w:rPr>
          <w:rFonts w:ascii="仿宋" w:hAnsi="仿宋" w:cs="仿宋" w:eastAsia="仿宋"/>
          <w:sz w:val="28"/>
          <w:szCs w:val="28"/>
        </w:rPr>
        <w:t>班 汤颜希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金秋十月，丹桂飘香，在这个秋高气爽的季节里，迎来了中华人民共和国成立七十周年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还记得我五岁的时候，奶奶就开始教我唱《中华人民共和国国歌》，不到几分钟我就学会了，奶奶用力地拍着手夸奖我。五岁的时候，我还不明白这首歌的意义，只是很高兴能够得到表扬。上了小学一年级后，开学没多久，老师就让我写少先队员的申请表，要自我介绍，还要画一幅画，没有学过画画的我，几分钟就画好了，妈妈很惊喜的对我竖起了大拇指。申请表交给老师后，我就成为了第一批少先队员，我觉得我很自豪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成为少先队员后，妈妈告诉我，要努力做一个品学兼优的人。在学习上要严格要求自己，对老师，要文明有礼；对同学，要团结友爱。通过我不断地努力，一年级的时候，老师就选了我当班长。我认真地做好老师交给我的每一件事，也努力地去帮助有困难的同学。我处处以身作则，为同学树立好榜样。我的热情和友爱，得到了老师和同学的夸奖。老师还选了我成为“文明礼仪之星”和“孝德少年”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现在我已经是一名三年级的小学生了。在老师的辛勤教导和培养下，在爸爸妈妈的陪伴中，我坚持着每一天都能够做更好的自己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从每一件小事做起，珍惜每一分钟，勤奋学习，讲文明懂礼貌，热爱集体。努力做一名合格的小学生，做一个优秀的少先队员，争做新时代的好少年。</w:t>
      </w:r>
    </w:p>
    <w:p>
      <w:pPr>
        <w:pStyle w:val="Normal"/>
        <w:ind w:firstLine="64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5:27:00Z</dcterms:created>
  <dc:creator>tony</dc:creator>
  <dc:description/>
  <cp:keywords/>
  <dc:language>en-US</dc:language>
  <cp:lastModifiedBy>微软用户</cp:lastModifiedBy>
  <dcterms:modified xsi:type="dcterms:W3CDTF">2019-12-29T09:02:00Z</dcterms:modified>
  <cp:revision>3</cp:revision>
  <dc:subject/>
  <dc:title>争做新时代的好少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37</vt:lpwstr>
  </property>
</Properties>
</file>