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Calibri" w:cs="Calibri"/>
        </w:rPr>
        <w:t xml:space="preserve">    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我爱祖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sz w:val="28"/>
          <w:szCs w:val="28"/>
        </w:rPr>
        <w:t>306</w:t>
      </w:r>
      <w:r>
        <w:rPr>
          <w:rFonts w:ascii="仿宋" w:hAnsi="仿宋" w:cs="仿宋" w:eastAsia="仿宋"/>
          <w:sz w:val="28"/>
          <w:szCs w:val="28"/>
        </w:rPr>
        <w:t xml:space="preserve">班  陈博洋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们的祖国，是多么爱护着我们，那些曾经的战士们热爱着祖国，而且现在的生活都是用战士们的心血，换来这么好的生活，我们现不能像战士一样打仗，我们还小不能像战士一样打仗，但是现在我们要好好学习，天天向上还要好好听讲，努力学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现在我来讲一讲当时是怎么战斗的，那时候有一个战士快被一个日本人击中了，有一个战士赶紧冲过来把这一击拦住了，那个拦住的战士已经死去了，从现在起我们一定要好好学习啊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还有一件事我们的红领巾是用战士们的心血染上的，我们要好好的爱护它、保护它、祖国我爱您。我长大后一定上课听讲，在老师说：“一起讨论问题，我们一定要认真、细心，我们   在社会奋斗，我们在过马路的时候我们不要乱丢垃圾，因为在马路上打扫卫生的爷爷、奶奶打扫街道很辛苦，所以要保护环境。    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作为一名新时代好少年，我们一定要遵守社会规范以后热爱祖国，报效祖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2-2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