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700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争做新时代好少年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孝感体育路学校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六零三班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指导老师 ：汪慧凤                                         </w:t>
      </w:r>
    </w:p>
    <w:p>
      <w:pPr>
        <w:pStyle w:val="Normal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作者： 李书婉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二十一世纪到来了，在二十一世纪这个网络信息的时代里，我们作为祖国新一代的好少年，是祖国的希望。我们要刻苦读书，奋发图强，为祖国的繁荣富强出一份力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少年强则国强，少年志则国志。我们每个学生都想做新时代的好少年，所以我们应当从小立志。“故今日之责任，不在他人，而全在我少年。美哉，我少年中国，与天不老；壮哉，我中国少年，与国无疆，与国无疆。我爱你，中国！”这是国庆节前老师教我们的一段话，今天的责任，不在他人，而全在我们少年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身为少年，我们要爱祖国。中华民族有着悠久的历史文明，而今在中国共产党的领导下，我们国家日趋强盛，人民生活幸福美满。但在中国的历史上，有许多人为了自己的后代能在好的环境下生活，不惜抛头颅洒热血，那些视死如归的革命烈士，如：董存瑞，狼牙山五壮士，赵一曼……他们不惜用生命诠释了对祖国的热爱，而我们作为新时代少年，更应该热爱自己的祖国，珍惜今天的幸福生活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身为少年，我们要爱学习，上课认真听讲，课前认真准备，课后好好复习，按时完成作业。书本固然重要，平时我们也可以利用网络，丰富自己的学识，学习课外知识，了解国家发展情况，唯有这样我们才能跟上新时代的步伐，成为一名博学的好少年。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身为少年，我们要爱父母，尽孝道。孝感，唯一以孝命名的城市，为什么呢？为了孩子们的成长，父母牺牲了太多。虽然我们还小，但是作为新时代的少年，我们要用实际行动去报答父母，做到爱学习，努力提高学习成绩，不让父母操心，在家多帮父母做些家务，让父母舒心。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都说我们是祖国的花朵，所以我们更不应该辜负了祖国的栽培，在二十一世纪，我们应该铭记历史，传承美德，刻苦学习，努力争做新时代好少年！</w:t>
      </w:r>
    </w:p>
    <w:p>
      <w:pPr>
        <w:pStyle w:val="Normal"/>
        <w:ind w:firstLine="36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36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ind w:firstLine="364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12-30T00:5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