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hanging="0"/>
        <w:jc w:val="center"/>
        <w:rPr>
          <w:sz w:val="28"/>
          <w:szCs w:val="28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            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  <w:t xml:space="preserve">    </w:t>
      </w:r>
      <w:r>
        <w:rPr>
          <w:rFonts w:eastAsia="Calibri" w:cs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eastAsia="zh-CN"/>
        </w:rPr>
        <w:t>孝感体育路学校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六零三班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</w:t>
      </w:r>
      <w:r>
        <w:rPr>
          <w:sz w:val="28"/>
          <w:szCs w:val="28"/>
          <w:lang w:val="en-US" w:eastAsia="zh-CN"/>
        </w:rPr>
        <w:t>指导老师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：汪慧凤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</w:t>
      </w:r>
      <w:r>
        <w:rPr>
          <w:sz w:val="28"/>
          <w:szCs w:val="28"/>
          <w:lang w:val="en-US" w:eastAsia="zh-CN"/>
        </w:rPr>
        <w:t>作者：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范秀丁雅</w:t>
      </w:r>
    </w:p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宋体" w:hAnsi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pP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30"/>
          <w:szCs w:val="30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shd w:fill="FFFFFF" w:val="clear"/>
        <w:ind w:left="0" w:firstLine="28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故今日之责任，不在于他人，而全在我少年……”这句话给了我很大的启示，让我从小有远大的志向，争做新一代的好少年！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作为一名新时代好少年，一、要有爱心。二、要讲文明，不骂人，不随地乱扔垃圾。这两点是一定要做到的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记得有一次，我在马路上看到了一位年龄较大的老奶奶，我作为一名新时代好少年，于是，我赶紧过去扶那位老奶奶过马路，过完马路，老奶奶跟我说了声“谢谢”。于是我带着微笑走了。作为一名新时代好少年，就是应该像这样有爱心！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在我们学校，到处都有美丽的花花草草，同学们要知道，小花小草也是有生命的，所以我们千万不要去踩踏那些小花小草哦！不然，我们学校的环境就没有那么美丽了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记得还有一次，中午放学时，我看到有两位同学随地吐痰，要知道，痰里面可是有很多细菌的！于是我告诉那两位同学不要随地吐痰，那位同学羞涩地拿着拖把拖干净了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然而，我们学校还是有同学不爱惜那些小花小草，好多同学上体育课时偏偏要直接从草坪那里跨过去，踩了好多开花的花骨朵呢！这时我愤怒的说：“你们不要踩它们了！”我的声音很大，趁我不注意的时候，两位同学灰溜溜的跑了。</w:t>
      </w:r>
    </w:p>
    <w:p>
      <w:pPr>
        <w:pStyle w:val="Normal"/>
        <w:keepNext w:val="false"/>
        <w:keepLines w:val="false"/>
        <w:widowControl/>
        <w:shd w:fill="FFFFFF" w:val="clear"/>
        <w:spacing w:before="0" w:after="120"/>
        <w:ind w:left="0" w:hanging="0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  </w:t>
      </w:r>
      <w:r>
        <w:rPr>
          <w:rFonts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作为一名新时代好少年，从小就得有远大的志向，同学们，你们可千万不要学习那两位同学，不要随地吐痰，不要伤害小花小草，请记住你们的身份是：“新时代好少年！”让我们一起为祖国的未来努力吧！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30T00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