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从小立志向，争当好少年</w:t>
      </w:r>
    </w:p>
    <w:p>
      <w:pPr>
        <w:pStyle w:val="Normal"/>
        <w:ind w:firstLine="2240"/>
        <w:rPr/>
      </w:pPr>
      <w:r>
        <w:rPr>
          <w:sz w:val="28"/>
          <w:szCs w:val="28"/>
        </w:rPr>
        <w:t>孝感体育路学校</w:t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t>六零三班</w:t>
      </w:r>
    </w:p>
    <w:p>
      <w:pPr>
        <w:pStyle w:val="Normal"/>
        <w:ind w:firstLine="4480"/>
        <w:rPr/>
      </w:pPr>
      <w:r>
        <w:rPr>
          <w:sz w:val="28"/>
          <w:szCs w:val="28"/>
        </w:rPr>
        <w:t>指导老师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：汪慧凤</w:t>
      </w:r>
      <w:r>
        <w:rPr>
          <w:rFonts w:eastAsia="Calibri"/>
          <w:sz w:val="28"/>
          <w:szCs w:val="28"/>
        </w:rPr>
        <w:t xml:space="preserve">      </w:t>
      </w:r>
      <w:r>
        <w:rPr>
          <w:rFonts w:eastAsia="Calibri"/>
        </w:rPr>
        <w:t xml:space="preserve">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                      </w:t>
      </w:r>
      <w:r>
        <w:rPr>
          <w:bCs/>
          <w:sz w:val="28"/>
          <w:szCs w:val="28"/>
        </w:rPr>
        <w:t>作者：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王梦妮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故今日之责任，不在他人，而全在我少年。”祖国如今的繁荣昌盛，离不开前辈的辛勤付出。祖国未来的伟大复兴，是我们每一个青少年奋斗的目标。所以我们从小就要树立远大的志向，并为之努力奋斗，为实现中华民族伟大复兴的梦想添砖加瓦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从小立志向，筑梦我先行，争做新时代好少年。“少年强，则国强；少年富，则国富；少年自由，则国自由</w:t>
      </w:r>
      <w:r>
        <w:rPr>
          <w:rFonts w:cs="宋体;SimSun" w:ascii="宋体;SimSun" w:hAnsi="宋体;SimSun"/>
          <w:sz w:val="28"/>
          <w:szCs w:val="28"/>
        </w:rPr>
        <w:t>......”</w:t>
      </w:r>
      <w:r>
        <w:rPr>
          <w:rFonts w:ascii="宋体;SimSun" w:hAnsi="宋体;SimSun" w:cs="宋体;SimSun"/>
          <w:sz w:val="28"/>
          <w:szCs w:val="28"/>
        </w:rPr>
        <w:t>我的理想是当一名舞蹈家，为具有中国特色的舞蹈艺术事业的繁荣和发展贡献自己的力量。作为一名小学生，我现在需要做好以下三点：首先要好好学习文化知识。课堂上认真听讲，按时完成作业。课外广泛阅读，开阔自己的视野；其次要加强锻炼。因为良好的身体素质是学习舞蹈的前提和基础；最后要提高道德素养。做一个品德高尚的人，认真学习社会主义核心价值观的主要内容，并且在生活中用自己的实际行动去践行社会主义核心价值观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随着社会的发展，对人才的要求也越来越高。那些懒散颓废的人将无法适应社会的发展，而那些相信自己、勇往直前、不断努力的人才能更好地为社会做出贡献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美国的詹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拉</w:t>
      </w:r>
      <w:r>
        <w:rPr>
          <w:rFonts w:cs="宋体;SimSun" w:ascii="宋体;SimSun" w:hAnsi="宋体;SimSun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洛威尔说过：“新的时势赋人以新的义务，时间使古董变得鄙俗；谁想不落伍，谁就得不断进取。”英国的怀特海也说过：“缺乏进取精神的民族意味着堕落。唯有开拓和竞争，才能立于不败之地。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们都是新时代的追梦人，美好的中国梦属于我们，美好的生活也属于我们。同学们，为了我们美好的未来，加油吧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4:54:00Z</dcterms:created>
  <dc:creator>asus</dc:creator>
  <dc:description/>
  <cp:keywords/>
  <dc:language>en-US</dc:language>
  <cp:lastModifiedBy>R10</cp:lastModifiedBy>
  <dcterms:modified xsi:type="dcterms:W3CDTF">2019-12-30T01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