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 xml:space="preserve">                </w:t>
      </w:r>
      <w:r>
        <w:rPr>
          <w:rStyle w:val="1Char"/>
          <w:rFonts w:ascii="仿宋" w:hAnsi="仿宋" w:cs="仿宋" w:eastAsia="仿宋"/>
          <w:sz w:val="32"/>
          <w:szCs w:val="32"/>
        </w:rPr>
        <w:t>争做新时代好少年——健康用网、从我做起</w:t>
      </w:r>
    </w:p>
    <w:p>
      <w:pPr>
        <w:pStyle w:val="Normal"/>
        <w:jc w:val="center"/>
        <w:rPr/>
      </w:pPr>
      <w:r>
        <w:rPr>
          <w:rFonts w:ascii="仿宋" w:hAnsi="仿宋" w:cs="仿宋" w:eastAsia="仿宋"/>
          <w:sz w:val="28"/>
          <w:szCs w:val="28"/>
        </w:rPr>
        <w:t>孝感体育路学校   六零三班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</w:rPr>
        <w:t xml:space="preserve">指导老师 ：汪慧凤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</w:rPr>
        <w:t>作者： 李宗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现代社会，科技发达，网络的普及速度飞快。根据统计中国的网民数量已经达到了</w:t>
      </w:r>
      <w:r>
        <w:rPr>
          <w:rFonts w:eastAsia="仿宋" w:cs="仿宋" w:ascii="仿宋" w:hAnsi="仿宋"/>
          <w:sz w:val="28"/>
          <w:szCs w:val="28"/>
        </w:rPr>
        <w:t>8.54</w:t>
      </w:r>
      <w:r>
        <w:rPr>
          <w:rFonts w:ascii="仿宋" w:hAnsi="仿宋" w:cs="仿宋" w:eastAsia="仿宋"/>
          <w:sz w:val="28"/>
          <w:szCs w:val="28"/>
        </w:rPr>
        <w:t>亿多人。如今、网络已经融入了人们的日常生活之中，它是我们日常生活中不可分割的一部分。网络对于我们有好处也有坏处，它就像一把锋利的“双刃剑”。作为新时代的好少年，我们应该学会健康、合理地运用网络。那么，我们怎样才能做到健康、合理的运用网络呢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我认为要想运用好网络这把“双刃剑”，我们至少得做到以下几点：一是要做到尽量少玩电脑和手机上的游戏；二是要做到不浏览不健康的网站</w:t>
      </w:r>
      <w:r>
        <w:rPr>
          <w:rFonts w:eastAsia="仿宋" w:cs="仿宋" w:ascii="仿宋" w:hAnsi="仿宋"/>
          <w:sz w:val="28"/>
          <w:szCs w:val="28"/>
        </w:rPr>
        <w:t>;</w:t>
      </w:r>
      <w:r>
        <w:rPr>
          <w:rFonts w:ascii="仿宋" w:hAnsi="仿宋" w:cs="仿宋" w:eastAsia="仿宋"/>
          <w:sz w:val="28"/>
          <w:szCs w:val="28"/>
        </w:rPr>
        <w:t>三是不要养成过于依赖网络的习惯；四是不要胡乱结交网友；五是不要沉迷于虚拟的网络世界。只有这样我们才能健康、合理地运用好网络这把“双刃剑”，才能称之为一个合格的网民。</w:t>
      </w:r>
    </w:p>
    <w:p>
      <w:pPr>
        <w:pStyle w:val="Normal"/>
        <w:rPr/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反观现实生活中，虽然多数人能够坚守网络中的道德底线，但是仍然有一部分青少年因为经不住网络上形形色色的诱惑，没能坚守住网络中的道德底线，最终沦为不良青少年。还有一部分青少年因为沉迷于网络之中不能自拔，最终害人害己。难道我们身边这样的事发生的还少吗？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小刚原本是一所中学的优等生，平日里小刚的学习成绩在班上也是名列前茅。可是后来，小刚为了缓解学习压力而玩起了网络游戏，还在网络上结交了许多不良青少年。这些人经常给小刚灌输一些不健康的思想垃圾，导致小刚的学习成绩一落千丈， 甚至还干起了偷盗、抢劫的勾当，最后沦为一名可耻的犯罪分子被抓捕入狱，留下了后悔终生的遗憾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</w:t>
      </w:r>
      <w:r>
        <w:rPr>
          <w:rFonts w:ascii="仿宋" w:hAnsi="仿宋" w:cs="仿宋" w:eastAsia="仿宋"/>
          <w:sz w:val="28"/>
          <w:szCs w:val="28"/>
        </w:rPr>
        <w:t>伟大的思想家、教育家梁启超先生曾经说过：“少年智则国智，少年富则国富，少年强则国强．．．”  因为我们青少年肩负着祖国的未来是否能够繁荣昌盛的重任，所以我们不仅要做到能够合理、健康的运用网络 ，做一位好网民！还要努力争做新时代的好少年！为了祖国的美好未来</w:t>
      </w:r>
      <w:r>
        <w:rPr>
          <w:rFonts w:eastAsia="仿宋" w:cs="仿宋" w:ascii="仿宋" w:hAnsi="仿宋"/>
          <w:sz w:val="28"/>
          <w:szCs w:val="28"/>
        </w:rPr>
        <w:t>!</w:t>
      </w:r>
      <w:r>
        <w:rPr>
          <w:rFonts w:ascii="仿宋" w:hAnsi="仿宋" w:cs="仿宋" w:eastAsia="仿宋"/>
          <w:sz w:val="28"/>
          <w:szCs w:val="28"/>
        </w:rPr>
        <w:t>我们一起加油吧 ！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kern w:val="2"/>
      <w:sz w:val="44"/>
      <w:szCs w:val="20"/>
      <w:lang w:val="en-U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眉 Char"/>
    <w:basedOn w:val="Style13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3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R10</cp:lastModifiedBy>
  <dcterms:modified xsi:type="dcterms:W3CDTF">2019-12-30T0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