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sz w:val="28"/>
          <w:szCs w:val="28"/>
        </w:rPr>
        <w:t xml:space="preserve">     </w:t>
      </w:r>
      <w:r>
        <w:rPr/>
        <w:t>争做新时代好少</w:t>
      </w:r>
      <w:r>
        <w:rPr/>
        <w:t>年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>
          <w:sz w:val="28"/>
          <w:szCs w:val="28"/>
        </w:rPr>
        <w:t>孝感体育路学校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六零三班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指导老师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：汪慧凤</w:t>
      </w:r>
      <w:r>
        <w:rPr>
          <w:rFonts w:cs="Calibri" w:eastAsia="Calibri"/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作者：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梅可欣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少年智，则国智；少年富，则国富；少年强，则国强……”我们是共产主义接班人，是祖国未来的花朵，争做新时代好少年，从我做起！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有人说：梦想是一盏明灯，照亮我们前行的道路。你有梦想吗？你的梦想是什么？你朝着自己的梦想去拼搏，去奋斗了吗？每当我们遇到困难与挫折时，是梦想激励着我们要战胜它，克服它！那些无私奉献的革命先辈们，是梦想让他们甘愿牺牲自己的生命；是梦想鼓舞他们，消灭敌人，为祖国的下一代能有幸福的生活而奋斗。他们带着自己的决心，带着自己的仇恨，冒着枪林弹雨，在敌众我寡的情况之下，向敌人杀去。中国人的血脉流淌着坚强不屈，顽强拼搏的精神，我们的先辈用血、用汗、用宝贵的生命换来了我们现在的幸福生活，想到这里，我们怎能不好好学习，天天向上呢？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194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，毛泽东主席在天安门城楼上，向全世界宣布中华人民共和国成立了。在这</w:t>
      </w:r>
      <w:r>
        <w:rPr>
          <w:sz w:val="28"/>
          <w:szCs w:val="28"/>
        </w:rPr>
        <w:t>70</w:t>
      </w:r>
      <w:r>
        <w:rPr>
          <w:sz w:val="28"/>
          <w:szCs w:val="28"/>
        </w:rPr>
        <w:t>年里，我国开始了全面建设，在工业、农业、教育等方面取得了巨大的成就，令世界瞩目：</w:t>
      </w:r>
      <w:r>
        <w:rPr>
          <w:sz w:val="28"/>
          <w:szCs w:val="28"/>
        </w:rPr>
        <w:t>2008</w:t>
      </w:r>
      <w:r>
        <w:rPr>
          <w:sz w:val="28"/>
          <w:szCs w:val="28"/>
        </w:rPr>
        <w:t>年，第</w:t>
      </w:r>
      <w:r>
        <w:rPr>
          <w:sz w:val="28"/>
          <w:szCs w:val="28"/>
        </w:rPr>
        <w:t>29</w:t>
      </w:r>
      <w:r>
        <w:rPr>
          <w:sz w:val="28"/>
          <w:szCs w:val="28"/>
        </w:rPr>
        <w:t>届夏季奥运会在首都北京成功举办；中国诞生了全世界第一个人工智能播音员……我骄傲，我自豪，我是中国人！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争做新时代好少年，从现在做起，从身边做起，从生活中的点点滴滴做起吧！为了美好的明天，少年们，努力奋斗吧！</w:t>
      </w:r>
      <w:r>
        <w:rPr>
          <w:rFonts w:cs="Calibri" w:eastAsia="Calibri"/>
          <w:sz w:val="28"/>
          <w:szCs w:val="28"/>
        </w:rPr>
        <w:t xml:space="preserve">  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</w:t>
      </w:r>
    </w:p>
    <w:p>
      <w:pPr>
        <w:pStyle w:val="Normal"/>
        <w:rPr>
          <w:rFonts w:eastAsia="Calibri" w:cs="Calibri"/>
          <w:b/>
          <w:b/>
          <w:bCs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楷体" w:hAnsi="楷体" w:eastAsia="楷体" w:cs="楷体"/>
      </w:rPr>
    </w:pPr>
    <w:r>
      <w:rPr>
        <w:rFonts w:eastAsia="楷体" w:cs="楷体" w:ascii="楷体" w:hAnsi="楷体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;SimSun" w:cs="Calibri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eastAsia="宋体;SimSun" w:cs="Calibri"/>
      <w:b/>
      <w:bCs/>
      <w:sz w:val="32"/>
      <w:szCs w:val="32"/>
    </w:rPr>
  </w:style>
  <w:style w:type="character" w:styleId="Style11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Char2">
    <w:name w:val="标题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02:45:00Z</dcterms:created>
  <dc:creator>vivo X5Pro D</dc:creator>
  <dc:description/>
  <cp:keywords/>
  <dc:language>en-US</dc:language>
  <cp:lastModifiedBy>R10</cp:lastModifiedBy>
  <dcterms:modified xsi:type="dcterms:W3CDTF">2019-12-30T01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