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好少年，要从小事做起</w:t>
      </w:r>
    </w:p>
    <w:p>
      <w:pPr>
        <w:pStyle w:val="Normal"/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孝感市体育路学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01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子琪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今年，是我们伟大的祖国成立</w:t>
      </w:r>
      <w:r>
        <w:rPr>
          <w:sz w:val="30"/>
          <w:szCs w:val="30"/>
        </w:rPr>
        <w:t>70</w:t>
      </w:r>
      <w:r>
        <w:rPr>
          <w:sz w:val="30"/>
          <w:szCs w:val="30"/>
        </w:rPr>
        <w:t>周年的日子。我们作为一名学生，为祖国争光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小事，便是做好身边的事情，就比方说房子，要从最底层做起，再做高层的。当这些小事我们做好后，长大就可以干大事，为祖国争得荣耀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要想成为好少年，我们首先就要做到的一点就是升国旗时要庄严、严肃；唱国歌时不能随便恶搞国歌的歌词；看到地上有国旗，要捡起来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接着就是爱护环境，首先就要从自己做起不要乱扔垃圾，也不要随地吐痰；看到地上有垃圾，要主动捡起来，扔进垃圾桶里；如果做到了这几点，就要制止别人乱扔垃圾。爱护环境，就是爱护祖国，我们人人有责</w:t>
      </w:r>
      <w:r>
        <w:rPr>
          <w:sz w:val="30"/>
          <w:szCs w:val="30"/>
        </w:rPr>
        <w:t>!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在校园里，我们也要做好少年，遇到老师说“老师好”；上课时要积极举手发言，回答老师提出的问题；遇到同学有困难时，我们要帮助他们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我们要具备德、智、体、美、劳这几点，争做中国好少年，让祖国变的更强大、富强，让更多国家知道中国不再是以前的“东亚病夫”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  <w:t>所以，让我们从此刻开始，从现在开始，争做新时代好少年，我们是祖国新一代的栋梁，让我们一起完成我讲的那几点。从小事做起，相信我们一定会成为好少年。成为能为祖国争光好少年。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5670"/>
        <w:rPr/>
      </w:pPr>
      <w:r>
        <w:rPr>
          <w:sz w:val="30"/>
          <w:szCs w:val="30"/>
        </w:rPr>
        <w:t>指导老师：殷清永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16:00Z</dcterms:created>
  <dc:creator>User</dc:creator>
  <dc:description/>
  <cp:keywords/>
  <dc:language>en-US</dc:language>
  <cp:lastModifiedBy>User</cp:lastModifiedBy>
  <dcterms:modified xsi:type="dcterms:W3CDTF">2019-10-24T10:30:00Z</dcterms:modified>
  <cp:revision>4</cp:revision>
  <dc:subject/>
  <dc:title>好少年，要从小事做起</dc:title>
</cp:coreProperties>
</file>