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争做新时代好少年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01</w:t>
      </w:r>
      <w:r>
        <w:rPr>
          <w:rFonts w:ascii="仿宋" w:hAnsi="仿宋" w:cs="仿宋" w:eastAsia="仿宋"/>
          <w:sz w:val="28"/>
          <w:szCs w:val="28"/>
        </w:rPr>
        <w:t>班    李心蕾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争做新时代好少年，我们应做到以下几点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一、课间讲文明。下课铃响不匆忙，慢步有序出课堂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文明如厕防摔倒，走廊楼梯不乱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窗户栏杆不攀爬，轻言细语不喧哗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讲礼仪，懂谦让，同学和睦互相帮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护环境，爱卫生，废物丢进垃圾箱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伏案静，备文具，精神饱满回课堂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二、学习法律，做守法护法的好少年。鸟儿在蓝天上飞翔，花儿在阳光下绽放，我们生活在蓝天和阳光下，无时无刻不感受到法律的存在。法律保护着我们的权益，也制约着我们的行为，协调着人与人之间纷繁复杂的关系。法律就在我们身边，永远与我们相伴。法律保护了我们的权利。形形色色的法律规定我们享有人身权、财产权，受教育权等。法律在保护我们学习知识的同时也保障我们快乐成长。法律规定了我们的义务。过马路要遵守交通规则，在公共场所要爱护公物，保护环境，借人东西要及时归还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感受宪法。宪法是国家的根本大法，是制定其它法律的基础和依据，它规定了一个国家的根本制度和根本任务，规定了公民所享有的基本权利和必须履行的基本义务，同时，宪法也规定了行使国家权力的各个国家机关，具有最高的法律效力、法律权威和法律地位。最重要的要做到八个字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乐学、善思、尊师、有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32:00Z</dcterms:created>
  <dc:creator>Administrator</dc:creator>
  <dc:description/>
  <cp:keywords/>
  <dc:language>en-US</dc:language>
  <cp:lastModifiedBy>R10</cp:lastModifiedBy>
  <dcterms:modified xsi:type="dcterms:W3CDTF">2019-12-30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