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新时代阳光好少年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</w:t>
      </w:r>
      <w:r>
        <w:rPr>
          <w:rFonts w:eastAsia="仿宋" w:cs="仿宋" w:ascii="仿宋" w:hAnsi="仿宋"/>
          <w:sz w:val="28"/>
          <w:szCs w:val="28"/>
        </w:rPr>
        <w:t>601</w:t>
      </w:r>
      <w:r>
        <w:rPr>
          <w:rFonts w:ascii="仿宋" w:hAnsi="仿宋" w:cs="仿宋" w:eastAsia="仿宋"/>
          <w:sz w:val="28"/>
          <w:szCs w:val="28"/>
        </w:rPr>
        <w:t>班    舒艳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什么是新时代阳光好少年？在新的时代中，很多东西已经不同了。作为一名光荣的少先队员，祖国未来的花朵，争做新时代好少年已成为很多同学的目标。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新时代阳光好少年又要具备哪些条件呢？我认为一定要具备以下条件：一是要阳光向上，乐于助人；二是要学习优秀；三是要品行端正；四要举止文明。以上几条是阳光好少年必不可少的。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但是，生活中还是有不少要反思的地方，公共场所制造噪音；地上的垃圾往往也是他们扔的；折断的花树……往往来自那些自称“阳光好少年”的他们。在生活中我们要对这些行为说“不”，坚决抵制这些现象。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们应该好好学习，自强、自尊、自立，做个新时代阳光好少年，从我做起。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但我也有许多不足之处，比如太过好强、常打架等等，我相信在我的努力下，我一定会变得更好，成为一个真正的新时代阳光好少年。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这里我也要告诉大家，在生活中遇到困难不要退缩，要勇往直前，学习雷锋叔叔的钉子精神，为祖国的未来而奋斗，模范遵守法律法规，社会公德。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新中国伟大的光辉下，我们快乐的成长，援助那些患难的同胞，对自己的家百般呵护，我要从今天开始奋斗，一定会成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Char2">
    <w:name w:val="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R10</cp:lastModifiedBy>
  <dcterms:modified xsi:type="dcterms:W3CDTF">2019-12-30T02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