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;Calibri" w:cs="Calibri;Calibri"/>
          <w:sz w:val="32"/>
          <w:szCs w:val="32"/>
        </w:rPr>
        <w:t xml:space="preserve">                     </w:t>
      </w:r>
      <w:r>
        <w:rPr>
          <w:sz w:val="36"/>
          <w:szCs w:val="36"/>
        </w:rPr>
        <w:t>有爱心的我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32"/>
          <w:szCs w:val="32"/>
        </w:rPr>
        <w:t xml:space="preserve">  </w:t>
      </w:r>
      <w:r>
        <w:rPr>
          <w:rFonts w:eastAsia="Calibri;Calibri" w:cs="Calibri;Calibri"/>
          <w:sz w:val="28"/>
          <w:szCs w:val="28"/>
        </w:rPr>
        <w:t xml:space="preserve">   </w:t>
      </w:r>
      <w:r>
        <w:rPr>
          <w:sz w:val="28"/>
          <w:szCs w:val="28"/>
        </w:rPr>
        <w:t>在我，一个普普通通的少先队员，一个平凡的小公民。更是一个有着好少年一般的爱心。不是“空口说大话”，而是有件事可以证明的。现在，让我来告诉你们吧！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</w:t>
      </w:r>
      <w:r>
        <w:rPr>
          <w:sz w:val="28"/>
          <w:szCs w:val="28"/>
        </w:rPr>
        <w:t>一次，我和同学结伴而行，路过马路草丛</w:t>
      </w:r>
      <w:r>
        <w:rPr>
          <w:sz w:val="28"/>
          <w:szCs w:val="28"/>
          <w:lang w:eastAsia="zh-CN"/>
        </w:rPr>
        <w:t>边</w:t>
      </w:r>
      <w:r>
        <w:rPr>
          <w:sz w:val="28"/>
          <w:szCs w:val="28"/>
        </w:rPr>
        <w:t>时看到一只小狗，它全身脏兮兮的，而且瘦小的身体瑟瑟发抖，可以看出它很饿。它用祈求的眼睛望着我。好像在说：“我饿了能给我点吃的吗？”我很想把它抱回家。这时，同学看出我的心思，阻止我说道：别管它，又臭又脏的。我们走吧！可我觉得它太可怜了，于是对同学说“如果换做你，看你有困难别人要帮助你，可是有人却阻止不让帮助你，你开心吗？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”同学说不过我，心服口服地说：你真有爱心。我高兴地把狗抱起来，开心地回家了。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</w:t>
      </w:r>
      <w:r>
        <w:rPr>
          <w:sz w:val="28"/>
          <w:szCs w:val="28"/>
        </w:rPr>
        <w:t>回到家，妈妈看见我抱回一条狗。脸色一下子变了，问到“哪来的狗。身上那么脏全都是细菌不怕跑你身上去了，赶快拿下去扔了吧！”我说不，妈妈生气的吼道：你怎么那么不听话，你不扔，就别回来了！我既害怕又难过。头一次，让妈妈发那么大的火。实在没有办法，我只能依依不舍放在小区下面。小狗好像也听懂了妈妈的话一样，自己走到树下面趴着。我想，虽然不能把它带回家，但是我可以每天给它送吃的，陪它玩呀！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</w:t>
      </w:r>
      <w:r>
        <w:rPr>
          <w:sz w:val="28"/>
          <w:szCs w:val="28"/>
        </w:rPr>
        <w:t>以后每一天我都会它带吃的，用我的零花钱偷偷买火腿肠，饼干它吃。写完作业我也会带着它一起玩耍。</w:t>
      </w:r>
      <w:r>
        <w:rPr>
          <w:sz w:val="28"/>
          <w:szCs w:val="28"/>
          <w:lang w:eastAsia="zh-CN"/>
        </w:rPr>
        <w:t>直</w:t>
      </w:r>
      <w:r>
        <w:rPr>
          <w:sz w:val="28"/>
          <w:szCs w:val="28"/>
        </w:rPr>
        <w:t>到有一天我给狗喂食物的时候，被下班的妈妈看见，妈妈把我叫回家，我以为妈妈会批评我。这次妈妈笑着对我说，你可真有爱心啊！坚持这么长时间照顾小狗，我决定让你把它抱回家养吧！我高兴地说妈妈真好。我开心地笑了，妈妈也笑了。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</w:t>
      </w:r>
      <w:r>
        <w:rPr>
          <w:sz w:val="28"/>
          <w:szCs w:val="28"/>
        </w:rPr>
        <w:t>怎么样，我是不是很有爱心？你觉得呢</w:t>
      </w:r>
      <w:r>
        <w:rPr>
          <w:sz w:val="28"/>
          <w:szCs w:val="28"/>
          <w:lang w:eastAsia="zh-CN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;Calibri" w:cs="Calibri;Calibri"/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;Calibri" w:cs="Calibri;Calibri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      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指导老师：蒋兴慧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;Calibri" w:cs="Calibri;Calibri"/>
          <w:sz w:val="28"/>
          <w:szCs w:val="28"/>
          <w:lang w:val="en-US" w:eastAsia="zh-CN"/>
        </w:rPr>
        <w:t xml:space="preserve">                        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      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体育路学校</w:t>
      </w:r>
      <w:r>
        <w:rPr>
          <w:sz w:val="28"/>
          <w:szCs w:val="28"/>
          <w:lang w:val="en-US" w:eastAsia="zh-CN"/>
        </w:rPr>
        <w:t>501</w:t>
      </w:r>
      <w:r>
        <w:rPr>
          <w:sz w:val="28"/>
          <w:szCs w:val="28"/>
          <w:lang w:val="en-US" w:eastAsia="zh-CN"/>
        </w:rPr>
        <w:t>班</w:t>
      </w:r>
      <w:r>
        <w:rPr>
          <w:rFonts w:cs="Calibri;Calibri" w:eastAsia="Calibri;Calibri"/>
          <w:sz w:val="28"/>
          <w:szCs w:val="28"/>
          <w:lang w:val="en-US" w:eastAsia="zh-CN"/>
        </w:rPr>
        <w:t xml:space="preserve"> </w:t>
      </w:r>
      <w:r>
        <w:rPr>
          <w:rFonts w:cs="Calibri;Calibri" w:eastAsia="Calibri;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周孙荣</w:t>
      </w:r>
    </w:p>
    <w:p>
      <w:pPr>
        <w:pStyle w:val="Normal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  <w:lang w:val="en-US" w:eastAsia="zh-CN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汉仪书宋二KW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汉仪书宋二KW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0:36Z</dcterms:created>
  <dc:creator>VTR-TL00</dc:creator>
  <dc:description/>
  <dc:language>en-US</dc:language>
  <cp:lastModifiedBy>VOG-AL00</cp:lastModifiedBy>
  <dcterms:modified xsi:type="dcterms:W3CDTF">2019-10-23T13:58:20Z</dcterms:modified>
  <cp:revision>0</cp:revision>
  <dc:subject/>
  <dc:title>                有爱心的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