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公德少年就是我</w:t>
      </w:r>
    </w:p>
    <w:p>
      <w:pPr>
        <w:pStyle w:val="Normal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有一个小孩，她非常乐于助人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有一天，她看见一个</w:t>
      </w:r>
      <w:r>
        <w:rPr>
          <w:sz w:val="28"/>
          <w:lang w:eastAsia="zh-CN"/>
        </w:rPr>
        <w:t>5</w:t>
      </w:r>
      <w:r>
        <w:rPr>
          <w:sz w:val="28"/>
          <w:lang w:eastAsia="zh-CN"/>
        </w:rPr>
        <w:t>岁小女孩在哭，就跑过去问小女孩：“小朋友，你怎么了？你为什么哭呀？”小女孩边哭边说：“我和妈妈走散了，我找不到妈妈。”她说：“小朋友不要哭，姐姐带你去找妈妈好不好？”小女孩说：“真的吗？姐姐。”她说：“是真的。我们去警察叔叔那儿，让警察叔叔用监控看妈妈去了哪里，好不好？”小女孩说：“好”。她带小女孩去派出所，后来小女孩的妈妈来到了派出所，小女孩的妈妈一下把小女孩抱住说：“你去哪了，宝贝？”顿时她眼眶一热，流出眼泪。小女孩的妈妈连忙谢谢她。她说：“阿姨，不用谢”。警察叔叔也夸她做得好。她的心里就像喝了蜜一样甜！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有一次，她还看见天桥上有一个老爷爷，他很穷，穿着破衣裳，她就把吃早饭的钱给了老爷爷。那个老爷爷谢谢她，妈妈也夸她做的好，她很开心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她在放学的时候，看见两个小男孩在草地上玩，她去阻止了小男孩，小男孩说：“对不起姐姐，我们不应该踩草地。”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哈哈，你们应该知道她就是我了——周思怡，你们都做过什么样的好事！你们读过梁启超的少年中国说吗？“少年智则国智，少年富则国富，少年强则国强，少年独立则国独立，……”让我们做一个有爱心的好少年吧！</w:t>
      </w:r>
    </w:p>
    <w:p>
      <w:pPr>
        <w:pStyle w:val="Normal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                            </w:t>
      </w:r>
      <w:r>
        <w:rPr>
          <w:sz w:val="28"/>
          <w:lang w:eastAsia="zh-CN"/>
        </w:rPr>
        <w:t>体育路学校</w:t>
      </w:r>
      <w:r>
        <w:rPr>
          <w:sz w:val="28"/>
          <w:lang w:eastAsia="zh-CN"/>
        </w:rPr>
        <w:t>501</w:t>
      </w:r>
      <w:r>
        <w:rPr>
          <w:sz w:val="28"/>
          <w:lang w:eastAsia="zh-CN"/>
        </w:rPr>
        <w:t>班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sz w:val="28"/>
          <w:lang w:eastAsia="zh-CN"/>
        </w:rPr>
        <w:t>周思怡</w:t>
      </w:r>
    </w:p>
    <w:p>
      <w:pPr>
        <w:pStyle w:val="Normal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                                    </w:t>
      </w:r>
      <w:r>
        <w:rPr>
          <w:sz w:val="28"/>
          <w:lang w:eastAsia="zh-CN"/>
        </w:rPr>
        <w:t>指导教师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sz w:val="28"/>
          <w:lang w:eastAsia="zh-CN"/>
        </w:rPr>
        <w:t>蒋兴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37:56Z</dcterms:created>
  <dc:creator>飞鸿广告</dc:creator>
  <dc:description/>
  <dc:language>en-US</dc:language>
  <cp:lastModifiedBy/>
  <dcterms:modified xsi:type="dcterms:W3CDTF">1899-12-30T00:00:00Z</dcterms:modified>
  <cp:revision>0</cp:revision>
  <dc:subject/>
  <dc:title>公德少年就是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