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争做新时代好少年</w:t>
      </w:r>
    </w:p>
    <w:p>
      <w:pPr>
        <w:pStyle w:val="Normal"/>
        <w:ind w:firstLine="600"/>
        <w:rPr>
          <w:sz w:val="30"/>
          <w:lang w:eastAsia="zh-CN"/>
        </w:rPr>
      </w:pPr>
      <w:r>
        <w:rPr>
          <w:sz w:val="30"/>
          <w:lang w:eastAsia="zh-CN"/>
        </w:rPr>
        <w:t>二十一世纪的我们，生活在一个和平，幸福的时代，可是你们有没有想过这么好的生活是怎么来的呢？对，就是那些抗日英雄们用鲜血换来的。我们应该珍惜今天幸福的生活，更应该为祖国的明天去奋斗，做一名新时代的好少年。</w:t>
      </w:r>
    </w:p>
    <w:p>
      <w:pPr>
        <w:pStyle w:val="Normal"/>
        <w:ind w:firstLine="600"/>
        <w:rPr>
          <w:sz w:val="30"/>
          <w:lang w:val="en-US" w:eastAsia="zh-CN"/>
        </w:rPr>
      </w:pPr>
      <w:r>
        <w:rPr>
          <w:rFonts w:eastAsia="Calibri" w:cs="Calibri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首先，我们应该争做热爱祖国，有远大理想的优秀少年。曾经，有多少人为了祖国而在战场上牺牲；曾经，有多少人为了我们抛头颅，洒热血，那是因为，祖国母亲养育了他们，当祖国母亲受难时，是他们用鲜血保卫了祖国母亲，他们就是革命烈士，是英雄，所以我们要永远记住这些英雄，热爱祖国，像英雄们一样保卫自己的祖国。</w:t>
      </w:r>
    </w:p>
    <w:p>
      <w:pPr>
        <w:pStyle w:val="Normal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理想是每个人都所拥有的，我们都应该有远大理想，只要有抱负心，才能干出一番大事业，才能有成就。</w:t>
      </w:r>
    </w:p>
    <w:p>
      <w:pPr>
        <w:pStyle w:val="Normal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其次，我们应该勤奋学习，追求上进。学习是我们的责任，认真完成每一项作业，把所有知识掌握牢固，还要学会不懂就问，只有学习好了，才不至于被新世纪所淘汰，品德优良，团结友爱也很重要。</w:t>
      </w:r>
    </w:p>
    <w:p>
      <w:pPr>
        <w:pStyle w:val="Normal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我们要做一名热爱集体，关心他人的好少年。互帮互助，像雷锋叔叔那样，有人说：“雷锋出差一千里，好事做了一火车。”我们应该平日里多帮助学习有困难的同学，公交车上给那些老弱病残的人让座，学会关心他人，做一名新时代的好少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0-22T19:14:00Z</cp:lastPrinted>
  <dcterms:modified xsi:type="dcterms:W3CDTF">2019-10-22T11:1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