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/>
      </w:pPr>
      <w:r>
        <w:rPr>
          <w:rFonts w:eastAsia="Cambria" w:cs="Cambria"/>
          <w:sz w:val="36"/>
          <w:szCs w:val="36"/>
        </w:rPr>
        <w:t xml:space="preserve">             </w:t>
      </w:r>
      <w:r>
        <w:rPr>
          <w:rFonts w:eastAsia="Cambria" w:cs="Cambria"/>
        </w:rPr>
        <w:t xml:space="preserve"> </w:t>
      </w:r>
      <w:r>
        <w:rPr/>
        <w:t>我是妈妈的好孩子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03</w:t>
      </w:r>
      <w:r>
        <w:rPr>
          <w:rFonts w:ascii="仿宋" w:hAnsi="仿宋" w:cs="仿宋" w:eastAsia="仿宋"/>
          <w:sz w:val="28"/>
          <w:szCs w:val="28"/>
        </w:rPr>
        <w:t>班  周佳玮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今天是妈妈惊喜的生日，我十分地激动，因为我秘密的为妈妈准备生日礼物，我秘密的为妈妈准备蛋糕，秘密的为她准备了贺卡，一切都在秘密进行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挨到放学，爸爸正在来接我的路上，我飞一般的冲了出来，看见爸爸不在，我只好自己跑向花店了，不一会儿就到了，可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我有点不可思议了，因为爸爸正在花店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和爸爸拿了花之后，我们就回家了，我一边看一边数，十一朵康乃馨，一朵百合花。外面有粉色花布包着</w:t>
      </w:r>
      <w:r>
        <w:rPr>
          <w:rFonts w:ascii="仿宋" w:hAnsi="仿宋" w:cs="仿宋" w:eastAsia="仿宋"/>
          <w:sz w:val="28"/>
          <w:szCs w:val="28"/>
        </w:rPr>
        <w:t>…</w:t>
      </w:r>
      <w:r>
        <w:rPr>
          <w:rFonts w:eastAsia="仿宋" w:cs="仿宋" w:ascii="仿宋" w:hAnsi="仿宋"/>
          <w:sz w:val="28"/>
          <w:szCs w:val="28"/>
        </w:rPr>
        <w:t>...</w:t>
      </w:r>
      <w:r>
        <w:rPr>
          <w:rFonts w:ascii="仿宋" w:hAnsi="仿宋" w:cs="仿宋" w:eastAsia="仿宋"/>
          <w:sz w:val="28"/>
          <w:szCs w:val="28"/>
        </w:rPr>
        <w:t>不知道妈妈喜不喜欢。</w:t>
      </w:r>
    </w:p>
    <w:p>
      <w:pPr>
        <w:pStyle w:val="Normal"/>
        <w:spacing w:lineRule="exact" w:line="5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回到家，真是天助我也呀！门口放了一张贺卡，我写了一两句话，放在花里。叮咚！我敲响了门铃，妈妈走出来开门，“哇！好漂亮的花呀！”我听见了妈妈惊喜的叫声。我的眼睛被花遮住了，可还是能想象到，我妈妈惊喜的表情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回到家中，转眼间，又要上学了，妈妈非要送我。本来我要自己走路的，可又怕让她失望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下午的时间最快了，不一会儿，就放学了，我以百米冲刺的速度奔向蛋糕店。拿上了蛋糕，我就回家了，不过，要想保护好蛋糕上的字母可不容易，一路上生怕有人来抢走我怀中热乎乎的蛋糕过。</w:t>
      </w:r>
    </w:p>
    <w:p>
      <w:pPr>
        <w:pStyle w:val="Normal"/>
        <w:spacing w:lineRule="exact" w:line="5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终于，平安到家了，我和妈妈吃起了带有体温的蛋糕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今天，是有史以来最棒的一天。           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4:50:00Z</dcterms:created>
  <dc:creator>Administrator</dc:creator>
  <dc:description/>
  <cp:keywords/>
  <dc:language>en-US</dc:language>
  <cp:lastModifiedBy>微软用户</cp:lastModifiedBy>
  <dcterms:modified xsi:type="dcterms:W3CDTF">2019-12-29T14:57:00Z</dcterms:modified>
  <cp:revision>7</cp:revision>
  <dc:subject/>
  <dc:title/>
</cp:coreProperties>
</file>