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同桌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03</w:t>
      </w:r>
      <w:r>
        <w:rPr>
          <w:rFonts w:ascii="仿宋" w:hAnsi="仿宋" w:cs="仿宋" w:eastAsia="仿宋"/>
          <w:sz w:val="28"/>
          <w:szCs w:val="28"/>
        </w:rPr>
        <w:t>班  王跃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“</w:t>
      </w:r>
      <w:r>
        <w:rPr>
          <w:rFonts w:ascii="仿宋" w:hAnsi="仿宋" w:cs="仿宋" w:eastAsia="仿宋"/>
          <w:sz w:val="28"/>
          <w:szCs w:val="28"/>
        </w:rPr>
        <w:t>别弄了，快回去写作业”她揪着我的耳朵大喊。她有一双加了海苔眉毛的大眼，活像动画片中的愤怒的小鸟。</w:t>
      </w:r>
    </w:p>
    <w:p>
      <w:pPr>
        <w:pStyle w:val="Normal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 xml:space="preserve"> “</w:t>
      </w:r>
      <w:r>
        <w:rPr>
          <w:rFonts w:ascii="仿宋" w:hAnsi="仿宋" w:cs="仿宋" w:eastAsia="仿宋"/>
          <w:sz w:val="28"/>
          <w:szCs w:val="28"/>
        </w:rPr>
        <w:t>哎呦！”一位同学摔倒了，她连忙跑去扶起。“没事吧？”她担心地问，她立马扶着同学去医务室，回来后又死缠烂打的问同学好了些没，怕他有个三长两短，这事使我对</w:t>
      </w:r>
      <w:r>
        <w:rPr>
          <w:rFonts w:ascii="仿宋" w:hAnsi="仿宋" w:cs="仿宋" w:eastAsia="仿宋"/>
          <w:sz w:val="28"/>
          <w:szCs w:val="28"/>
        </w:rPr>
        <w:t>她</w:t>
      </w:r>
      <w:r>
        <w:rPr>
          <w:rFonts w:ascii="仿宋" w:hAnsi="仿宋" w:cs="仿宋" w:eastAsia="仿宋"/>
          <w:sz w:val="28"/>
          <w:szCs w:val="28"/>
        </w:rPr>
        <w:t>的厌烦度增加了一分。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有一次我故意绊了她一下，她摔了个狗啃泥，严厉的体育老师瞄向了这边，她故作轻松拍拍衣服</w:t>
      </w:r>
      <w:r>
        <w:rPr>
          <w:rFonts w:eastAsia="仿宋" w:cs="仿宋" w:ascii="仿宋" w:hAnsi="仿宋"/>
          <w:sz w:val="28"/>
          <w:szCs w:val="28"/>
        </w:rPr>
        <w:t>:“</w:t>
      </w:r>
      <w:r>
        <w:rPr>
          <w:rFonts w:ascii="仿宋" w:hAnsi="仿宋" w:cs="仿宋" w:eastAsia="仿宋"/>
          <w:sz w:val="28"/>
          <w:szCs w:val="28"/>
        </w:rPr>
        <w:t>没事，被袜子绊了。”我们偷偷的窃笑，而她一脸不在乎，顿时我觉得心里凉凉的，好像干了大坏事儿。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我越是愧疚就越不服她，准备再整一下她，我把她的笔芯旋下来换成空的，不一会儿，她回来了，准备写作文，一拔笔盖居然是空的，我装作拿书低下头偷笑，通过眼角的余光我看见她掏出了一盒笔芯，准备上笔，我脸一红，迅速的将装着她笔芯的文具盒掏出，拿着一大把笔芯：“地上捡的，快装上吧。”她冲我笑了笑：“谢了。”我心里舒服多了。</w:t>
      </w:r>
    </w:p>
    <w:p>
      <w:pPr>
        <w:pStyle w:val="Normal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学校开运动会，我们都想抢到前排的位置，拼命的向前挤，我脚下失足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正前方大波人群都无动于衷，只有一只手拉住了我，正是她。“以后要小心点！”“嗯，啊。”我含糊不清的回答被她领着坐到了第五排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“嘭”跑步开始，只见她跑得飞快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果断的拿下了第一，我们都高兴地大喊大叫，心情平复下来后，我想起刚才差点摔倒的画面，心有余悸。“来杯水吧！”不知何时她回来了，我接过水，一饮而尽。</w:t>
      </w:r>
    </w:p>
    <w:p>
      <w:pPr>
        <w:pStyle w:val="Normal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我的同桌，一个很阳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很温暖的女生，是我学习的榜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14:00Z</dcterms:created>
  <dc:creator>vivo Y67L</dc:creator>
  <dc:description/>
  <cp:keywords/>
  <dc:language>en-US</dc:language>
  <cp:lastModifiedBy>微软用户</cp:lastModifiedBy>
  <dcterms:modified xsi:type="dcterms:W3CDTF">2019-12-29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