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孝当先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3</w:t>
      </w:r>
      <w:r>
        <w:rPr>
          <w:rFonts w:ascii="仿宋" w:hAnsi="仿宋" w:cs="仿宋" w:eastAsia="仿宋"/>
          <w:sz w:val="28"/>
          <w:szCs w:val="28"/>
        </w:rPr>
        <w:t>班  杨光灿</w:t>
      </w:r>
    </w:p>
    <w:p>
      <w:pPr>
        <w:pStyle w:val="Normal"/>
        <w:spacing w:lineRule="exact" w:line="5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真诚的祝贺新中国成立了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周年。在崭新的新时代里，我们要争做新时代的好少年！既然是崭新的时代，就必须有崭新的开始。世上有许许多多千奇百怪的开始，我该从哪里开始呢？人们常说孝当先，那就从孝开始吧！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记得有一次，妈妈在工厂里上班，每天都很晚回来。在工厂里，妈妈不仅累，还没有自由。连上厕所，吃饭都要和时间赛跑。我知道妈妈所做的一切都是为了我。无论是下雨起风，还是严寒酷暑，妈妈都坚持接送我。我是多么想为妈妈做些什么，让她轻松一些啊！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有一天，妈妈快到十点钟才回家。那天我一直在等待。只听“叮铃”的一声，我就知道肯定是妈妈回来了！我赶紧跑过去开门，打开门，我只见筋疲力尽的妈妈脱了鞋走进温暖的房间里躺在床上。我本来激动的心情顿时像泼了一盆凉水。“唉，妈妈都是为了我呀！”我细声细语的说。我一定要为妈妈做些什么！我心想，这么晚了妈妈肯定吃了。突然，我脑袋灵光一闪，我可以为妈妈洗脚洗脸呀！我连忙跑进厕所，拿着一条毛巾和一个装满温水的洗脚盆走进了妈妈的房间：“妈妈，快来洗脚吧！”妈妈笑了笑点点头。妈妈缓缓的从床上起来了，我为妈妈洗了脚，洗了脸。妈妈虽然吃了饭，但还是很饿。所以我把最后两块月饼给了妈妈。妈妈笑着说：“我不饿，留给你吃。”我骗她：“还有一大堆，你吃吧！”妈妈吃完就睡了。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妈妈总是把最好的留给我，自己却舍不得吃。我一定要好好孝顺妈妈，</w:t>
      </w:r>
      <w:r>
        <w:rPr>
          <w:rFonts w:ascii="仿宋" w:hAnsi="仿宋" w:cs="仿宋" w:eastAsia="仿宋"/>
          <w:sz w:val="28"/>
          <w:szCs w:val="28"/>
        </w:rPr>
        <w:t>我爱</w:t>
      </w:r>
      <w:r>
        <w:rPr>
          <w:rFonts w:ascii="仿宋" w:hAnsi="仿宋" w:cs="仿宋" w:eastAsia="仿宋"/>
          <w:sz w:val="28"/>
          <w:szCs w:val="28"/>
        </w:rPr>
        <w:t>你妈妈！争做新时代好少年先从孝开始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4:00Z</dcterms:created>
  <dc:creator>BAC-TL00</dc:creator>
  <dc:description/>
  <cp:keywords/>
  <dc:language>en-US</dc:language>
  <cp:lastModifiedBy>微软用户</cp:lastModifiedBy>
  <dcterms:modified xsi:type="dcterms:W3CDTF">2019-12-29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